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24"/>
          <w:szCs w:val="24"/>
        </w:rPr>
        <w:t>The Adventures Of.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0000"/>
          <w:sz w:val="40"/>
          <w:szCs w:val="40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36"/>
          <w:szCs w:val="36"/>
        </w:rPr>
        <w:br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, Don Latarski and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Dynamix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3pt" filled="f" o:ole="">
            <v:imagedata r:id="rId4" o:title=""/>
          </v:shape>
          <o:OLEObject Type="Embed" ProgID="" ShapeID="ole_rId3" DrawAspect="Content" ObjectID="_211714402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ystem Exclusive patch bank utility (i.e. MidiEx, Cakewal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PU-401 compatible MIDI Interfac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(Not required for LAPC-1 users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tandard MIDI File was recorded directly from Dynamix's "The Adventures of Willy Beamish" adventure game using Dynamix's MT-32 support. Therefore, in order to obtain the proper sounds during playback, you must first transmit the WILLY.SYX SysEx patch bank to the MT-32.  Failure to do this will result in improper playback of the song file.  Use an utility such as MidiEx/WSysEx, Quick Send, Cakewalk, etc. to transmit the SysEx bank. See below for song tit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is file is designed ONLY for the Roland MT-32 Sound Module (and its' variants such as the other MT modules, the LAPC-1 [MT-32 on a card], and the CM line which contain a genuine MT-32 mode) and is NOT compatible with devices which can "emulate" the MT-32, such as the Roland Sound Canvas line, Creative sound cards, or any purely GM/GS/XG compatible devi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the Roland MT-32 in Standard MIDI File format by Alistair Gillet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listair Gillet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gillett@ihug.com.au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ierra Music Centr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http://smc.sq7.or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nd/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m Lewandowsk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m@queststudios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QUEST STUD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ww.QuestStudio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   START MEASURE/TIME (H/M/S) 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INTRODUCTION/DAY 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1. Dynamix Theme (Opening Theme)                       2  00:00:0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2. Introduction/Opening Scenes (Detention)            55  00:02:0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3. The Nurse                                         133  00:05:1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 xml:space="preserve">4. The Doctor Is 'In'! (Willy Dies #1)               164  00:06:31      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5. Principal Frick                                   195  00:07:4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6. Military School (Willy Dies #2)                   246  00:09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7. Coach Beltz (School Hallway)                      277  00:11:0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8. School's Out!                                     315  00:12:3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9. Willy's House Theme #1                            353  00:14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0. Duffy Digs Up The Garden                          403  00:16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1. Duffy Runs Away (Willy Dies #3)                   441  00:17:3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2. Walking Duffy (Kibbles And Grits)                 482  00:19:1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3. The Dinner                                        508  00:20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a. Gordon's Fired                                 519  00:20:3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b. News Bulletin                                  568  00:22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c. Slam Dunk Cola Commercial                      580  00:23:0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4. Meanwhile- Introduction To Leona Humpford         626  00:24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And Louis Stoole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5. Willy's Backyard (Mowing The Lawn)                673  00:26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6. Upstairs Hallway Theme #1                         713  00:28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7. The Train Room (Willy's Attic)                    770  00:30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8. Nintari Monster Squad                             818  00:32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9. Bedtime                                           843  00:33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DAY 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0. Later- Time To Wake Up/Vacation!                  858  00:34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1. Willy's House Theme #2                            912  00:36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2. The Breakfast                                     963  00:38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a. Gordon Rings Leona (The Job)                   973  00:38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b. Frog Jump Contest Commercial                  1013  00:40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c. Tootsweet Commercial                          1056  00:42:07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3. Washing The Grange Rover                         1095  00:43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4. Upstairs Hallway Theme #2                        1118  00:44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5. Gordon And The Train Wreck                       1176  00:46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6. Carbuncle Map Theme                              1200  00:47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7. The Tree Fort                                    1247  00:49:4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8. Horny And Gigi                                   1287  00:51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9. Slice Of Life Pizzeria                           1318  00:52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0. Slice Of Life Toilets                            1361  00:54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1. Spider!                                          1408  00:56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2. Gettin' Even With Spider                         1451  00:57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3. Sloeffer Park (Frog Jump Practice)               1487  00:59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4. Horny's Big Jump                                 1533  01:01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5. East Frumpton Map Theme #1                       1544  01:01:3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6. The Cop (Jail) (Willy Dies #4)                   1580  01:03:0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7. Macaroni And Cheese, "Alicia-Style"              1606  01:04:07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8. Babysitter Attack (Willy Dies #5)                1628  01:05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9. The Babysitter From Hell                         1636  01:05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0. All A Nightmare? (Willy Wakes Up)                1668  01:06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DAY 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1. Willy's House Theme #3                           1693  01:07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2. Gordon and Leona (Job Interview)                 1759  01:10:1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3. Upstairs Hallway Theme #3                        1786  01:11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4. Meanwhile- Tiffany Weighs Herself                1850  01:13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5. East Frumpton Map Theme #2                       1872  01:14:4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6. 'Tiff' The Punk                                  1903  01:16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7. Asian Tourists (Ferry Ride)                      1918  01:16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8. West Frumpton Map Theme                          1967  01:18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9. Tootsweet Building (Entry Blanks)                2009  01:20:1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0. Local 409 (Plumbers' Union)                      2049  01:21:5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1. Inside The Union Meeting                         2093  01:23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2. Outside Golden Bowl Tavern                       2125  01:24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3. Gang Fight (Willy Dies #6)                       2153  01:26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4. Cripes! (The Gang)/Escaping The Gang             2175  01:26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5. Ninjas/Cripes Battle                             2250  01:29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 xml:space="preserve">Ninja Tea Party (Willy Returns Home)       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DAY 4/END GAME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6. Willy's House Theme #4                           2317  01:32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7. Meanwhile- Leona's Scheme                        2376  01:34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8. Upstairs Hallway Theme #4                        2417  01:36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9. Lather Interviews Gordon                         2472  01:38:4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0. East Frumpton Map Theme #3                       2508  01:40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1. Lather Interviews Hans, Turbofrog's Owner        2542  01:41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Ferry Ride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2. Louis' Office (Louis Returns!)                   2578  01:43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3. Tootsweet 59th Annual Frog Jump Contest          2637  01:45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4. Busted For Cheating/Lost Frog Jump               2674  01:46:5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Poor Willy- Willy Dies #7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5. The Frog Jump Race! (Race Over- Frog Catch)      2728  01:49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6. Chasing Horny (Tootsweet Building)               2786  01:51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7. Barney Firth, Security Guard                     2838  01:53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8. Hypnotising The Guard **                         2888  01:55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9. Willy Escapes! (Interview With Lather)           2930  01:57:0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0. Humpford Mansion                                 2962  01:58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1. News Bulletin- Gordon Resigns                    3010  02:00:17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2. Chef Childish (Freeing The Frogs)                3020  02:00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3. Leona And Louis Attack                           3084  02:03:1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Horny And Turbofrog- Willy's Rescue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4. Meanwhile- Stanley Picks Up Gordon               3142  02:05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5. Telephone Booth (Outside Local 409)              3169  02:06:3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6. Inside Golden Bowl Tavern                        3228  02:09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7. Burt Wins The Lottery (Willy's Ticket)           3271  02:10:4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8. Plumbers' Strike                                 3307  02:12:1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9. Humpford Sludgeworks (The Chase)                 3363  02:14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0. Stanley! (Stanley Becomes Tootsweet)             3402  02:15:5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1. Sludgeworks' Tram Tunnel System                  3462  02:18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2. Wrong Way, Go Back (Vents)                       3508  02:20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3. "Horny, I Don't Think We're In Frumpton Any More"3520  02:20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Willy Dies #8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4.  "Pastrami Quest (Incompatible Matrix)"          3538  02:21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 xml:space="preserve">(Willy Dies #9)    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5.  Bad Ending- The Sludging                        3564  02:22:2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Humpford World- Willy Dies #10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6.  Gordon In Trouble! (Leona And Louis Defeated)   3642  02:25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7.  Willy The Winner (Closing Scenes)               3682  02:27:1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----------------------------------------------------------------------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            </w:t>
      </w:r>
      <w:r>
        <w:rPr>
          <w:rFonts w:eastAsia="Lucida Console" w:cs="Lucida Console" w:ascii="Lucida Console" w:hAnsi="Lucida Console"/>
          <w:u w:val="single"/>
        </w:rPr>
        <w:t>TOTAL TIME:</w:t>
      </w: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eastAsia="Lucida Console" w:cs="Lucida Console" w:ascii="Lucida Console" w:hAnsi="Lucida Console"/>
          <w:b/>
          <w:bCs/>
          <w:sz w:val="19"/>
          <w:szCs w:val="19"/>
        </w:rPr>
        <w:t>02:28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*  Note:  Start Times are approximate.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** Extra selections in this track from the SEGA CD version</w:t>
      </w:r>
    </w:p>
    <w:p>
      <w:pPr>
        <w:pStyle w:val="Normal"/>
        <w:jc w:val="center"/>
        <w:rPr>
          <w:rFonts w:ascii="OCR A Extended" w:hAnsi="OCR A Extended" w:eastAsia="OCR A Extended" w:cs="OCR A Extended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  <w:font w:name="Lucida Console">
    <w:charset w:val="01"/>
    <w:family w:val="modern"/>
    <w:pitch w:val="default"/>
  </w:font>
  <w:font w:name="OCR A Extended">
    <w:charset w:val="0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1:22:00Z</dcterms:created>
  <dc:creator>Phil Gillett</dc:creator>
  <dc:description/>
  <dc:language>en-US</dc:language>
  <cp:lastModifiedBy>Phil Gillett</cp:lastModifiedBy>
  <dcterms:modified xsi:type="dcterms:W3CDTF">2004-10-17T11:49:00Z</dcterms:modified>
  <cp:revision>17</cp:revision>
  <dc:subject/>
  <dc:title> </dc:title>
</cp:coreProperties>
</file>