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955410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40"/>
          <w:szCs w:val="40"/>
        </w:rPr>
        <w:br/>
        <w:t>Adventures Of Willy Beamish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WEST FRUMP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,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190" w:dyaOrig="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35pt;height:29.1pt" filled="f" o:ole="">
            <v:imagedata r:id="rId5" o:title=""/>
          </v:shape>
          <o:OLEObject Type="Embed" ProgID="" ShapeID="ole_rId4" DrawAspect="Content" ObjectID="_19656407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SC-8820 / SC-8850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and embedded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ED Sound Canvas SC-8820 or SC-8850 Sound Modul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The Adventures of Willy Beamish</w:t>
      </w:r>
      <w:r>
        <w:rPr>
          <w:rFonts w:eastAsia="Arial" w:cs="Arial" w:ascii="Arial" w:hAnsi="Arial"/>
        </w:rPr>
        <w:t>.  It has been converted from the original Roland MT-32 MIDI sequence for playback on Roland SC-8820 or SC-8850 sound modules.  This song file is not compatible with SC-55, SC-88, or SC-88 Pro Sound Canvas model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verted for Roland E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